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Rozotky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Oprava vnitřního líce akumulačních komor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vodojemu Žalov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Podklady pro zadání a provedení opravy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Příloha č. 1</w:t>
      </w:r>
    </w:p>
    <w:p>
      <w:pPr>
        <w:pStyle w:val="Text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Kvalita prací a technické parametry jejich kontroly</w:t>
      </w:r>
    </w:p>
    <w:p>
      <w:pPr>
        <w:pStyle w:val="Normal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tor</w:t>
      </w:r>
      <w:r>
        <w:rPr/>
        <w:t>:</w:t>
        <w:tab/>
        <w:tab/>
        <w:t xml:space="preserve">Ing. P. Bína  </w:t>
        <w:tab/>
        <w:tab/>
        <w:t xml:space="preserve">   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tum</w:t>
      </w:r>
      <w:r>
        <w:rPr/>
        <w:t>:</w:t>
        <w:tab/>
        <w:tab/>
        <w:t>03.0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obsahuje - 2 strany formátu A4 (včetně tohoto lis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Úvod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ředmětem této přílohy je určení požadované kvality díla a specifikace parametrů a časové posloupnosti provádění kontr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Kvalita a požadavky na provádění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2.1 Konečná uzavírací sekundární ochrana bude splňovat podmínky zákona č. 258/2000 Sb. (Zákon o ochraně veřejného zdraví a o změně některých souvisejících zákonů (§ 5) výrobky přicházející do přímého styku s pitnou a surovou vodou, chemické látky, chemické přípravky a vodárenské technologie) odst. 2. Toto bude součástí nabídky. Zhotovitel se zavazuje používat pouze smluvně definovaný sanační sytém.</w:t>
      </w:r>
    </w:p>
    <w:p>
      <w:pPr>
        <w:pStyle w:val="Normal"/>
        <w:jc w:val="both"/>
        <w:rPr/>
      </w:pPr>
      <w:r>
        <w:rPr/>
        <w:t xml:space="preserve">2.2 </w:t>
      </w:r>
      <w:r>
        <w:rPr>
          <w:b/>
          <w:i/>
          <w:u w:val="single"/>
        </w:rPr>
        <w:t>Podmínkou přijetí nabídky je platný tuzemský atest stěrky (nástřiku) na styk s pitnou vodou.</w:t>
      </w:r>
    </w:p>
    <w:p>
      <w:pPr>
        <w:pStyle w:val="Normal"/>
        <w:jc w:val="both"/>
        <w:rPr/>
      </w:pPr>
      <w:r>
        <w:rPr/>
        <w:t>2.3 Provádění kontroly během stavebních prací:</w:t>
      </w:r>
    </w:p>
    <w:p>
      <w:pPr>
        <w:pStyle w:val="Normal"/>
        <w:jc w:val="both"/>
        <w:rPr/>
      </w:pPr>
      <w:r>
        <w:rPr/>
        <w:t>2.3.1 Zhotovitel si na vlastní náklady bude nezávisle zajišťovat vlastní kontrolu kvality provádění prací tak, aby nedošlo k vadnému plnění. Výsledky bude předkládat objednateli.</w:t>
      </w:r>
    </w:p>
    <w:p>
      <w:pPr>
        <w:pStyle w:val="Normal"/>
        <w:jc w:val="both"/>
        <w:rPr/>
      </w:pPr>
      <w:r>
        <w:rPr/>
        <w:t xml:space="preserve">2.3.2 </w:t>
      </w:r>
      <w:r>
        <w:rPr>
          <w:b/>
          <w:i/>
          <w:u w:val="single"/>
        </w:rPr>
        <w:t>Mimo rámec nabízené ceny zhotovitele</w:t>
      </w:r>
      <w:r>
        <w:rPr/>
        <w:t xml:space="preserve"> budou na vyzvání zástupcem objednatele prováděna průběžná měření nezávislou akreditovanou laboratoří dle výběru objednatele. Zhotovitel je povinen poskytnout během provádění těchto prací výpomoc a dle potřeby přeruší na dobu nezbytně nutnou provádění prací. Měření budou prováděna v následujícím rozsahu:</w:t>
      </w:r>
    </w:p>
    <w:p>
      <w:pPr>
        <w:pStyle w:val="Normal"/>
        <w:jc w:val="both"/>
        <w:rPr/>
      </w:pPr>
      <w:r>
        <w:rPr/>
        <w:t>2.3.2.1 Odtrhové zkoušky během a po ukončení předúpravy povrchu, doplněné „kuličkovou metodou zkoumání kvality povrchu“ v rozsahu uvedeném pro každou komor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ěny</w:t>
        <w:tab/>
        <w:t>- 4 místa po 3 terčích na panelech a 2 místa po 3 terčích na sokle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p</w:t>
        <w:tab/>
        <w:t>- 3 místa po 3 terčích (pouze v levé komoř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no</w:t>
        <w:tab/>
        <w:tab/>
        <w:t>- 3 místa po 3 terčích na nové betonové desce po otryskání a vysátí</w:t>
      </w:r>
    </w:p>
    <w:p>
      <w:pPr>
        <w:pStyle w:val="Normal"/>
        <w:jc w:val="both"/>
        <w:rPr/>
      </w:pPr>
      <w:r>
        <w:rPr/>
        <w:t>Minimální hodnota pevnosti v odtrhu bude 1,6 Mpa (u dna 1,0 Mpa) s tím, že musí vyhovět 95% měření u stropu a stěn a 85% u dna.</w:t>
      </w:r>
    </w:p>
    <w:p>
      <w:pPr>
        <w:pStyle w:val="Normal"/>
        <w:jc w:val="both"/>
        <w:rPr/>
      </w:pPr>
      <w:r>
        <w:rPr/>
        <w:t>V případě, že výsledky odtrhových pevností betonů budou nevyhovující, bude (mimo dna) měření rozšířeno na náklady objednatele a následně řešen další postup sanace ve spolupráci s objednatelem vybranou laboratoří.</w:t>
      </w:r>
    </w:p>
    <w:p>
      <w:pPr>
        <w:pStyle w:val="Normal"/>
        <w:jc w:val="both"/>
        <w:rPr/>
      </w:pPr>
      <w:r>
        <w:rPr/>
        <w:t>2.3.2.2 Odtrhové zkoušky během a po provádění konečné (sekundární) povrchové úpravy (stěrky) současně s „kuličkovou metodou“ v rozsahu pro každou komor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ěny</w:t>
        <w:tab/>
        <w:t>- 4 místa po 3 terčích na panelech a 2 místa po 3 terčích na sokle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p</w:t>
        <w:tab/>
        <w:t>- 3 místa po 3 terčích (pouze v levé komoř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no</w:t>
        <w:tab/>
        <w:tab/>
        <w:t>- 3 místa po 3 terčích</w:t>
      </w:r>
    </w:p>
    <w:p>
      <w:pPr>
        <w:pStyle w:val="Normal"/>
        <w:jc w:val="both"/>
        <w:rPr/>
      </w:pPr>
      <w:r>
        <w:rPr/>
        <w:t xml:space="preserve">V případě nevyhovující kvality konečné povrchové úpravy bude vyžádáno stanovisko objednatelem vybrané laboratoře. Tato skutečnost bude považována za nekvalitní plnění. </w:t>
      </w:r>
    </w:p>
    <w:p>
      <w:pPr>
        <w:pStyle w:val="Normal"/>
        <w:jc w:val="both"/>
        <w:rPr/>
      </w:pPr>
      <w:r>
        <w:rPr/>
        <w:t>2.4 Konečný povrch po provedení stěrky (minimální hodnota pevnosti v odtrhu bude 1,6 Mpa (u dna 1,0 Mpa) s tím, že musí vyhovět 95% měření) je specifikován jako zborcená avšak hladká, různě zvlněná plocha, kopírující stávající betonový povrch bez náhlých přechodů, hran, ostrých výstupků a prohlubní. Aplikace viz bod 1 „Podkladů pro zadání a provedení sanace ...“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985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i/>
              <w:sz w:val="20"/>
            </w:rPr>
            <w:t>Příloha č.1 -Kvalita</w:t>
          </w:r>
        </w:p>
        <w:p>
          <w:pPr>
            <w:pStyle w:val="Header"/>
            <w:rPr>
              <w:i/>
              <w:i/>
              <w:sz w:val="20"/>
            </w:rPr>
          </w:pPr>
          <w:r>
            <w:rPr>
              <w:i/>
              <w:sz w:val="20"/>
            </w:rPr>
            <w:t>Rozotoky, vodojem Žalov</w:t>
          </w:r>
        </w:p>
        <w:p>
          <w:pPr>
            <w:pStyle w:val="Header"/>
            <w:rPr>
              <w:i/>
              <w:i/>
            </w:rPr>
          </w:pPr>
          <w:r>
            <w:rPr>
              <w:i/>
            </w:rPr>
            <w:t>Podklady pro zadání a provedení opravy</w:t>
          </w:r>
        </w:p>
      </w:tc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79755" cy="617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  <w:r>
      <w:rPr/>
      <w:object w:dxaOrig="902" w:dyaOrig="9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1pt;height:48.1pt" filled="f" o:ole="">
          <v:imagedata r:id="rId2" o:title=""/>
        </v:shape>
        <o:OLEObject Type="Embed" ProgID="" ShapeID="ole_rId1" DrawAspect="Content" ObjectID="_1299578227" r:id="rId1"/>
      </w:object>
    </w:r>
    <w:r>
      <w:rPr/>
      <w:object w:dxaOrig="902" w:dyaOrig="96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.1pt;height:48.1pt" filled="f" o:ole="">
          <v:imagedata r:id="rId4" o:title=""/>
        </v:shape>
        <o:OLEObject Type="Embed" ProgID="" ShapeID="ole_rId3" DrawAspect="Content" ObjectID="_192012015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0" w:after="2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1:45:00Z</dcterms:created>
  <dc:creator>DANIEL</dc:creator>
  <dc:description/>
  <dc:language>en-US</dc:language>
  <cp:lastModifiedBy>Pavel Bína</cp:lastModifiedBy>
  <cp:lastPrinted>2008-12-12T10:43:00Z</cp:lastPrinted>
  <dcterms:modified xsi:type="dcterms:W3CDTF">2013-07-03T06:57:00Z</dcterms:modified>
  <cp:revision>41</cp:revision>
  <dc:subject/>
  <dc:title>MIKULOV</dc:title>
</cp:coreProperties>
</file>